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4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З и Охрана труд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Л 0000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Средства защиты втягивающего типа,</w:t>
      </w:r>
    </w:p>
    <w:tbl>
      <w:tblPr>
        <w:tblW w:w="1051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6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о защиты с</w:t>
            </w:r>
          </w:p>
          <w:p>
            <w:pPr>
              <w:pStyle w:val="Normal"/>
              <w:snapToGrid w:val="false"/>
              <w:rPr/>
            </w:pPr>
            <w:r>
              <w:rPr/>
              <w:t>функцией самоблокировки и автоматическим средством</w:t>
            </w:r>
          </w:p>
          <w:p>
            <w:pPr>
              <w:pStyle w:val="Normal"/>
              <w:snapToGrid w:val="false"/>
              <w:rPr/>
            </w:pPr>
            <w:r>
              <w:rPr/>
              <w:t>натяжения и возврата втягивающегося строп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араби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полнительно устройство комплектуется карабином для крепления к анкерной точке на триподе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тягивающийся стро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единительный элемент средства</w:t>
            </w:r>
          </w:p>
          <w:p>
            <w:pPr>
              <w:pStyle w:val="Normal"/>
              <w:snapToGrid w:val="false"/>
              <w:rPr/>
            </w:pPr>
            <w:r>
              <w:rPr/>
              <w:t>защиты втягивающего типа.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рпус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даропрочный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FreeSetBoldCyrillic;Times New Roman" w:ascii="FreeSetBoldCyrillic;Times New Roman" w:hAnsi="FreeSetBoldCyrillic;Times New Roman"/>
                <w:b/>
                <w:sz w:val="18"/>
              </w:rPr>
              <w:t>ТР  ТС  019/2011</w:t>
            </w:r>
          </w:p>
          <w:p>
            <w:pPr>
              <w:pStyle w:val="Normal"/>
              <w:snapToGrid w:val="false"/>
              <w:rPr>
                <w:rFonts w:ascii="FreeSetBoldCyrillic;Times New Roman" w:hAnsi="FreeSetBoldCyrillic;Times New Roman" w:cs="FreeSetBoldCyrillic;Times New Roman"/>
                <w:b/>
                <w:b/>
                <w:sz w:val="18"/>
              </w:rPr>
            </w:pPr>
            <w:r>
              <w:rPr>
                <w:rFonts w:cs="FreeSetBoldCyrillic;Times New Roman" w:ascii="FreeSetBoldCyrillic;Times New Roman" w:hAnsi="FreeSetBoldCyrillic;Times New Roman"/>
                <w:b/>
                <w:sz w:val="18"/>
              </w:rPr>
              <w:t>ГОСТ  Р EN 360-2008</w:t>
            </w:r>
          </w:p>
          <w:p>
            <w:pPr>
              <w:pStyle w:val="Normal"/>
              <w:snapToGrid w:val="false"/>
              <w:rPr>
                <w:rFonts w:ascii="FreeSetBoldCyrillic;Times New Roman" w:hAnsi="FreeSetBoldCyrillic;Times New Roman" w:eastAsia="FreeSetBoldCyrillic;Times New Roman" w:cs="FreeSetBoldCyrillic;Times New Roman"/>
                <w:b/>
                <w:b/>
                <w:sz w:val="18"/>
              </w:rPr>
            </w:pPr>
            <w:r>
              <w:rPr>
                <w:rFonts w:eastAsia="FreeSetBoldCyrillic;Times New Roman" w:cs="FreeSetBoldCyrillic;Times New Roman" w:ascii="FreeSetBoldCyrillic;Times New Roman" w:hAnsi="FreeSetBoldCyrillic;Times New Roman"/>
                <w:b/>
                <w:sz w:val="18"/>
              </w:rPr>
              <w:t xml:space="preserve"> </w:t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  <w:r>
              <w:rPr/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менее, </w:t>
            </w:r>
            <w:r>
              <w:rPr>
                <w:lang w:val="en-US"/>
              </w:rPr>
              <w:t>3</w:t>
            </w:r>
            <w:r>
              <w:rPr/>
              <w:t xml:space="preserve"> лет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ограничен при соблюдении условий хранения и испытаний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1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5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Некрасов В.Ю. 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уководитель СОТ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7-23-79, 27-27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vNekrasov@samcomsys.ru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горова Ю.А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FreeSetBoldCyrillic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Краснов Александр Анатольевич</dc:creator>
  <dc:description/>
  <cp:keywords/>
  <dc:language>en-US</dc:language>
  <cp:lastModifiedBy>mPenkova</cp:lastModifiedBy>
  <cp:lastPrinted>1995-11-21T17:41:00Z</cp:lastPrinted>
  <dcterms:modified xsi:type="dcterms:W3CDTF">2021-08-18T10:00:00Z</dcterms:modified>
  <cp:revision>2</cp:revision>
  <dc:subject/>
  <dc:title>ОПРОСНЫЙ ЛИСТ №______</dc:title>
</cp:coreProperties>
</file>