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6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З и Охрана труд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Л 000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Страховочная привязь с  2 точками крепления для защиты от падений (спинная, грудная),</w:t>
      </w:r>
    </w:p>
    <w:p>
      <w:pPr>
        <w:pStyle w:val="Normal"/>
        <w:rPr/>
      </w:pPr>
      <w:r>
        <w:rPr/>
      </w:r>
    </w:p>
    <w:tbl>
      <w:tblPr>
        <w:tblW w:w="10538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8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точек креп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шт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спине, на груд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Идентификационная бирк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мещена   в защитном чехле, на привяз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ягкие  наклад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ационарно размещены на плечевых и набедренных лямках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стеж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матические застежки CLICK для быстрого надевания и подгонки привязи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  <w:t>Страховочная привяз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авка осуществляется в полностью укомплектованном (собранном) виде, пригодном для эксплуатации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eeSetBoldCyrillic;Times New Roman" w:hAnsi="FreeSetBoldCyrillic;Times New Roman" w:cs="FreeSetBoldCyrillic;Times New Roman"/>
                <w:b/>
                <w:b/>
                <w:sz w:val="18"/>
              </w:rPr>
            </w:pPr>
            <w:r>
              <w:rPr>
                <w:rFonts w:cs="FreeSetBoldCyrillic;Times New Roman" w:ascii="FreeSetBoldCyrillic;Times New Roman" w:hAnsi="FreeSetBoldCyrillic;Times New Roman"/>
                <w:b/>
                <w:sz w:val="18"/>
              </w:rPr>
              <w:t>ТР  ТС  019/2011</w:t>
            </w:r>
          </w:p>
          <w:p>
            <w:pPr>
              <w:pStyle w:val="Normal"/>
              <w:snapToGrid w:val="false"/>
              <w:rPr>
                <w:rFonts w:ascii="FreeSetBoldCyrillic;Times New Roman" w:hAnsi="FreeSetBoldCyrillic;Times New Roman" w:cs="FreeSetBoldCyrillic;Times New Roman"/>
                <w:b/>
                <w:b/>
                <w:sz w:val="18"/>
              </w:rPr>
            </w:pPr>
            <w:r>
              <w:rPr>
                <w:rFonts w:cs="FreeSetBoldCyrillic;Times New Roman" w:ascii="FreeSetBoldCyrillic;Times New Roman" w:hAnsi="FreeSetBoldCyrillic;Times New Roman"/>
                <w:b/>
                <w:sz w:val="18"/>
              </w:rPr>
              <w:t>ГОСТ  Р EN 361-2008</w:t>
            </w:r>
          </w:p>
          <w:p>
            <w:pPr>
              <w:pStyle w:val="Normal"/>
              <w:snapToGrid w:val="false"/>
              <w:rPr>
                <w:rFonts w:ascii="FreeSetBoldCyrillic;Times New Roman" w:hAnsi="FreeSetBoldCyrillic;Times New Roman" w:eastAsia="FreeSetBoldCyrillic;Times New Roman" w:cs="FreeSetBoldCyrillic;Times New Roman"/>
                <w:b/>
                <w:b/>
                <w:sz w:val="18"/>
              </w:rPr>
            </w:pPr>
            <w:r>
              <w:rPr>
                <w:rFonts w:eastAsia="FreeSetBoldCyrillic;Times New Roman" w:cs="FreeSetBoldCyrillic;Times New Roman" w:ascii="FreeSetBoldCyrillic;Times New Roman" w:hAnsi="FreeSetBoldCyrillic;Times New Roman"/>
                <w:b/>
                <w:sz w:val="18"/>
              </w:rPr>
              <w:t xml:space="preserve"> 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, </w:t>
            </w:r>
            <w:r>
              <w:rPr>
                <w:lang w:val="en-US"/>
              </w:rPr>
              <w:t>3</w:t>
            </w:r>
            <w:r>
              <w:rPr/>
              <w:t xml:space="preserve"> лет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, </w:t>
            </w:r>
            <w:r>
              <w:rPr>
                <w:lang w:val="en-US"/>
              </w:rPr>
              <w:t>3</w:t>
            </w:r>
            <w:r>
              <w:rPr/>
              <w:t xml:space="preserve"> 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31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7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екрасов В.Ю. 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ководитель СОТ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7-23-79, 27-2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Nekrasov@samcomsys.ru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горова Ю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FreeSetBoldCyrillic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раснов Александр Анатольевич</dc:creator>
  <dc:description/>
  <cp:keywords/>
  <dc:language>en-US</dc:language>
  <cp:lastModifiedBy>mPenkova</cp:lastModifiedBy>
  <cp:lastPrinted>1995-11-21T17:41:00Z</cp:lastPrinted>
  <dcterms:modified xsi:type="dcterms:W3CDTF">2021-08-18T10:00:00Z</dcterms:modified>
  <cp:revision>2</cp:revision>
  <dc:subject/>
  <dc:title>ОПРОСНЫЙ ЛИСТ №______</dc:title>
</cp:coreProperties>
</file>